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84165</wp:posOffset>
            </wp:positionH>
            <wp:positionV relativeFrom="paragraph">
              <wp:posOffset>-313055</wp:posOffset>
            </wp:positionV>
            <wp:extent cx="1378585" cy="67564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/>
      </w:pPr>
      <w:r>
        <w:rPr>
          <w:rFonts w:cs="Calibri" w:ascii="Calibri" w:hAnsi="Calibri"/>
          <w:lang w:val="bg-BG"/>
        </w:rPr>
        <w:t>Подновяване на лиценза</w:t>
      </w:r>
      <w:r>
        <w:rPr>
          <w:rFonts w:cs="Calibri" w:ascii="Calibri" w:hAnsi="Calibri"/>
          <w:lang w:val="en-US"/>
        </w:rPr>
        <w:t xml:space="preserve"> за</w:t>
      </w:r>
      <w:r>
        <w:rPr>
          <w:rFonts w:cs="Calibri" w:ascii="Calibri" w:hAnsi="Calibri"/>
          <w:lang w:val="bg-BG"/>
        </w:rPr>
        <w:t xml:space="preserve"> поддръжката за софтуера за управление на бекъп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Calibri" w:ascii="Calibri" w:hAnsi="Calibri"/>
          <w:lang w:val="en-US"/>
        </w:rPr>
        <w:t>VEEAM</w:t>
      </w:r>
      <w:r>
        <w:rPr>
          <w:rFonts w:cs="Calibri" w:ascii="Calibri" w:hAnsi="Calibri"/>
          <w:lang w:val="bg-BG"/>
        </w:rPr>
        <w:t xml:space="preserve">, инсталиран на </w:t>
      </w:r>
      <w:r>
        <w:rPr>
          <w:rFonts w:cs="Calibri" w:ascii="Calibri" w:hAnsi="Calibri"/>
          <w:lang w:val="en-US"/>
        </w:rPr>
        <w:t xml:space="preserve">Lenovo Storage Servers, </w:t>
      </w:r>
      <w:r>
        <w:rPr>
          <w:rFonts w:cs="Calibri" w:ascii="Calibri" w:hAnsi="Calibri"/>
          <w:lang w:val="bg-BG"/>
        </w:rPr>
        <w:t>централен офис на НИС ПЕТРОЛ ЕООД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1070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20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1070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899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1070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899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bg-BG"/>
        </w:rPr>
        <w:t>Ценова информация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10601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347"/>
        <w:gridCol w:w="4005"/>
        <w:gridCol w:w="755"/>
        <w:gridCol w:w="643"/>
        <w:gridCol w:w="1417"/>
        <w:gridCol w:w="1985"/>
      </w:tblGrid>
      <w:tr>
        <w:trPr>
          <w:trHeight w:val="72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sr-CS" w:eastAsia="en-PH" w:bidi="ar-SA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sr-CS" w:eastAsia="en-PH" w:bidi="ar-SA"/>
              </w:rPr>
              <w:t>No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sr-CS" w:eastAsia="en-PH" w:bidi="ar-SA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sr-CS" w:eastAsia="en-PH" w:bidi="ar-SA"/>
              </w:rPr>
              <w:t>Продуктов номер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sr-CS" w:eastAsia="en-PH" w:bidi="ar-SA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sr-CS" w:eastAsia="en-PH" w:bidi="ar-SA"/>
              </w:rPr>
              <w:t>Описание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sr-CS" w:eastAsia="en-PH" w:bidi="ar-SA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sr-CS" w:eastAsia="en-PH" w:bidi="ar-SA"/>
              </w:rPr>
              <w:t>Кол.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sr-CS" w:eastAsia="en-PH" w:bidi="ar-SA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sr-CS" w:eastAsia="en-PH" w:bidi="ar-SA"/>
              </w:rPr>
              <w:t>Мяр-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bg-BG" w:eastAsia="en-PH" w:bidi="ar-SA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sr-CS" w:eastAsia="en-PH" w:bidi="ar-SA"/>
              </w:rPr>
              <w:t>Ед. цена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en-US" w:eastAsia="en-PH" w:bidi="ar-SA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bg-BG" w:eastAsia="en-PH" w:bidi="ar-SA"/>
              </w:rPr>
              <w:t>на абонамента за 1 година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bg-BG" w:eastAsia="en-PH" w:bidi="ar-SA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bg-BG" w:eastAsia="en-PH" w:bidi="ar-SA"/>
              </w:rPr>
              <w:t>Лв. без ДД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bg-BG" w:eastAsia="en-PH" w:bidi="ar-SA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sr-CS" w:eastAsia="en-PH" w:bidi="ar-SA"/>
              </w:rPr>
              <w:t>Общо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bg-BG" w:eastAsia="en-PH" w:bidi="ar-SA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sr-CS" w:eastAsia="en-PH" w:bidi="ar-SA"/>
              </w:rPr>
              <w:t>цена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en-US" w:eastAsia="en-PH" w:bidi="ar-SA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bg-BG" w:eastAsia="en-PH" w:bidi="ar-SA"/>
              </w:rPr>
              <w:t>на абонамента за 1 година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val="bg-BG" w:eastAsia="en-PH" w:bidi="ar-SA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val="bg-BG" w:eastAsia="en-PH" w:bidi="ar-SA"/>
              </w:rPr>
              <w:t>Лв. без ДДС</w:t>
            </w:r>
          </w:p>
        </w:tc>
      </w:tr>
      <w:tr>
        <w:trPr>
          <w:trHeight w:val="120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val="sr-CS" w:eastAsia="en-PH" w:bidi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sr-CS" w:eastAsia="en-PH" w:bidi="ar-SA"/>
              </w:rPr>
              <w:t>1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val="sr-CS" w:eastAsia="en-PH" w:bidi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sr-CS" w:eastAsia="en-PH" w:bidi="ar-SA"/>
              </w:rPr>
              <w:t>V-VBRENT-VS-P01AR-00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val="sr-CS" w:eastAsia="en-PH" w:bidi="ar-S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 w:eastAsia="sr-Latn-CS" w:bidi="ar-SA"/>
              </w:rPr>
              <w:t>Попълва се от кандидата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val="sr-CS" w:eastAsia="en-PH" w:bidi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sr-CS" w:eastAsia="en-PH" w:bidi="ar-SA"/>
              </w:rPr>
              <w:t>4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val="sr-CS" w:eastAsia="en-PH" w:bidi="ar-SA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sr-CS" w:eastAsia="en-PH" w:bidi="ar-SA"/>
              </w:rPr>
              <w:t>бр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val="sr-CS" w:eastAsia="en-PH" w:bidi="ar-S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 w:eastAsia="sr-Latn-CS" w:bidi="ar-SA"/>
              </w:rPr>
              <w:t>Попълва се от кандида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val="sr-CS" w:eastAsia="en-PH" w:bidi="ar-S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 w:eastAsia="sr-Latn-CS" w:bidi="ar-SA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1070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054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Cрок за плащане *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firstLine="348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*  Мин. 30 дни след получаване на фактура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1070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31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firstLine="348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1070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31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отговаря на всички условия по заданието и има възможност да покрие услугата във вида, описан в не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Да/Не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bg-BG"/>
              </w:rPr>
              <w:t>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моля пояснете при отговор „Не“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1070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46"/>
      </w:tblGrid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ице за контакт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  <w:tab/>
        <w:tab/>
        <w:tab/>
        <w:tab/>
        <w:tab/>
        <w:tab/>
        <w:tab/>
        <w:tab/>
        <w:tab/>
        <w:tab/>
        <w:tab/>
        <w:tab/>
        <w:t>Печат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sectPr>
      <w:footerReference w:type="default" r:id="rId3"/>
      <w:type w:val="nextPage"/>
      <w:pgSz w:w="11906" w:h="16838"/>
      <w:pgMar w:left="709" w:right="282" w:gutter="0" w:header="0" w:top="709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sr-Latn-C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18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 w:eastAsia="sr-Latn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 w:eastAsia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 w:eastAsia="sr-Latn-CS"/>
    </w:rPr>
  </w:style>
  <w:style w:type="character" w:styleId="BodyTextIndent3Char">
    <w:name w:val="Body Text Indent 3 Char"/>
    <w:qFormat/>
    <w:rPr>
      <w:sz w:val="16"/>
      <w:szCs w:val="16"/>
      <w:lang w:val="sr-CS" w:eastAsia="sr-Latn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 w:eastAsia="sr-Latn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 w:eastAsia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 w:eastAsia="sr-Latn-CS"/>
    </w:rPr>
  </w:style>
  <w:style w:type="character" w:styleId="FooterChar">
    <w:name w:val="Footer Char"/>
    <w:qFormat/>
    <w:rPr>
      <w:sz w:val="24"/>
      <w:szCs w:val="24"/>
      <w:lang w:val="sr-CS" w:eastAsia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sr-Latn-C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Anatoli Dobrev</cp:lastModifiedBy>
  <cp:lastPrinted>2017-09-15T11:31:00Z</cp:lastPrinted>
  <dcterms:modified xsi:type="dcterms:W3CDTF">2024-08-08T06:15:00Z</dcterms:modified>
  <cp:revision>84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Javno-Public</vt:lpwstr>
  </property>
  <property fmtid="{D5CDD505-2E9C-101B-9397-08002B2CF9AE}" pid="3" name="MetadataCount">
    <vt:r8>1</vt:r8>
  </property>
  <property fmtid="{D5CDD505-2E9C-101B-9397-08002B2CF9AE}" pid="4" name="Metadata_000">
    <vt:lpwstr>&lt;metadata xmlns:m="http://www.titus.com/ns/Asseco" id="58ed0745-b6c6-4e82-86e6-4a0a8eee179b"&gt;&lt;m:Klasifikacija value="Bez-ogranicenja-Unrestricted"&gt;&lt;alt&gt;Klasifikacija=Bez-ogranicenja-Unrestricted&lt;/alt&gt;&lt;/m:Klasifikacija&gt;&lt;/metadata&gt;</vt:lpwstr>
  </property>
  <property fmtid="{D5CDD505-2E9C-101B-9397-08002B2CF9AE}" pid="5" name="NISKlasifikacija">
    <vt:lpwstr>Bez-ogranicenja-Unrestricted</vt:lpwstr>
  </property>
  <property fmtid="{D5CDD505-2E9C-101B-9397-08002B2CF9AE}" pid="6" name="TitusGUID">
    <vt:lpwstr>0d2d67ca-68c3-4d35-91ad-4918b7079d9f</vt:lpwstr>
  </property>
</Properties>
</file>